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8</w:t>
        <w:tab/>
        <w:t>(c)</w:t>
        <w:tab/>
        <w:t>Form: Stipulation Regarding Attempt to Prepare Agreed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8-1</w:t>
        <w:tab/>
        <w:t>Stipulation regarding attempt to prepare agreed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REGARDING ATTEMPT TO PREPARE AGREED STATEMENT (CAL RULES OF CT 8.836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stipulate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through their counsel, that they will attempt to prepare an agreed statement on appeal under California Rules of Court 8.836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0</dc:title>
</cp:coreProperties>
</file>